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mallCaps/>
          <w:color w:val="FF0000"/>
          <w:sz w:val="52"/>
          <w:szCs w:val="52"/>
        </w:rPr>
        <w:t>{FireFIGHT}</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40"/>
          <w:szCs w:val="40"/>
        </w:rPr>
        <w:t>Version 4.0</w:t>
      </w:r>
      <w:r>
        <w:rPr>
          <w:rFonts w:eastAsia="Times New Roman" w:cs="Times New Roman" w:ascii="Times New Roman" w:hAnsi="Times New Roman"/>
          <w:b/>
          <w:bCs/>
          <w:i/>
          <w:iCs/>
          <w:sz w:val="40"/>
          <w:szCs w:val="40"/>
        </w:rPr>
        <w:t xml:space="preserve"> Enhanced</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or Use With mIRC Version 4.0 Only</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Created By CTFire</w:t>
      </w:r>
    </w:p>
    <w:p>
      <w:pPr>
        <w:pStyle w:val="Normal"/>
        <w:jc w:val="center"/>
        <w:rPr>
          <w:rFonts w:ascii="Times New Roman" w:hAnsi="Times New Roman" w:eastAsia="Times New Roman" w:cs="Times New Roman"/>
        </w:rPr>
      </w:pPr>
      <w:r>
        <w:rPr>
          <w:rFonts w:eastAsia="Times New Roman" w:cs="Times New Roman" w:ascii="Times New Roman" w:hAnsi="Times New Roman"/>
        </w:rPr>
        <w:t>March 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able Of Cont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elcom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tup</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redit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reFIGHT} Option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Sound</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uto Speak</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Join/Part Notice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Quick Bans/OP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lood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tection</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Other Things You Should K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Welcome.  You are about the use {FireFIGHT} Version 4.0 Enhanced, created by CTFire.  This is one of the best mIRC scripts for use with mIRC version 3.92 and higher.  What makes this so great?  {FireFIGHT} is one of the easiest scripts to set up and use.  It creates its own directory that takes over mIRC’s directory so your computer’s space is maximiz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ithin the {FireFIGHT} directory, sub-directories will also be created.  This is to make it easier for Windows 95 users who use folders and not directories.  The directories that are created will b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ACSII - For storing ACSII art</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Help - For storing help fil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Logs - A place to put all logs of channel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System - Where The INI files will be stored</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Wavs - To store WAV fil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Pub - For use with file servers.  Put all public files he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rough pop-up menus, remote commands, and alias entries, this should be one of the greatest and easiest scripts that has ever been crea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Make sure that you do </w:t>
      </w:r>
      <w:r>
        <w:rPr>
          <w:rFonts w:eastAsia="Times New Roman" w:cs="Times New Roman" w:ascii="Times New Roman" w:hAnsi="Times New Roman"/>
          <w:b/>
          <w:bCs/>
        </w:rPr>
        <w:t>NOT</w:t>
      </w:r>
      <w:r>
        <w:rPr>
          <w:rFonts w:eastAsia="Times New Roman" w:cs="Times New Roman" w:ascii="Times New Roman" w:hAnsi="Times New Roman"/>
        </w:rPr>
        <w:t xml:space="preserve"> have a file called mirc.ini in your c:\windows directory.  If you do, this will mess up the INI files and {FireFIGHT} will not load proper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Setup</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o setup {FireFIGHT} do the follow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Copy mirc32.exe (Version 4.0) into your firefght directory.</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Copy mirc.hlp (Version 4.0) into your firefght directory.</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Double click on mirc32.exe to start up.</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Edit the user profile to your likin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Credi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TFire would like to thank some people for making {FireFIGHT} possibl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obra And Cinder For The Fire Kick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kEwLnEsS For Pressuring Me Into Finishing This Vers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The #chat2 Ops For Putting Up With My Testing</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l My Tester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FireFIGHT} Op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Sound</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FireFIGHT} has been programmed to respond audibly to certain words.  This is to enhance IRC and make it easier to use.  This can be turned off easily either my taking out the first couple of lines in the EVENTS window, or by adding the word ‘REM’ before each entry in the EVENTS window dealing with the sou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Auto Speak</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Although Auto Speak is usually something that is frowned upon by most ChanOPs, there is always the occasional channel that wants to use Auto Speak because of one reason or another. </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numPr>
          <w:ilvl w:val="0"/>
          <w:numId w:val="9"/>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Join/Part Message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t xml:space="preserve">Join and part messages are also usually something frowned upon by most ChanOPs, but again, there could be a certain channel that wants to have them for one reason or another. </w:t>
      </w:r>
    </w:p>
    <w:p>
      <w:pPr>
        <w:pStyle w:val="Normal"/>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1080" w:hanging="360"/>
        <w:jc w:val="both"/>
        <w:rPr>
          <w:rFonts w:ascii="Times New Roman" w:hAnsi="Times New Roman" w:eastAsia="Times New Roman" w:cs="Times New Roman"/>
        </w:rPr>
      </w:pPr>
      <w:r>
        <w:rPr>
          <w:rFonts w:eastAsia="Times New Roman" w:cs="Times New Roman" w:ascii="Times New Roman" w:hAnsi="Times New Roman"/>
        </w:rPr>
        <w:t>Quick Bans/O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In the /misc/ directory, two files are stored.  One is bans.txt and the other is ops.txt.  If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ab/>
        <w:t xml:space="preserve">you want to ban everyone on your shit list with one command, type /banall in the </w:t>
      </w:r>
    </w:p>
    <w:p>
      <w:pPr>
        <w:pStyle w:val="Normal"/>
        <w:ind w:left="720" w:firstLine="720"/>
        <w:jc w:val="both"/>
        <w:rPr>
          <w:rFonts w:ascii="Times New Roman" w:hAnsi="Times New Roman" w:eastAsia="Times New Roman" w:cs="Times New Roman"/>
        </w:rPr>
      </w:pPr>
      <w:r>
        <w:rPr>
          <w:rFonts w:eastAsia="Times New Roman" w:cs="Times New Roman" w:ascii="Times New Roman" w:hAnsi="Times New Roman"/>
        </w:rPr>
        <w:t xml:space="preserve">channel window.  The same goes for /opall.  Too add someone to your Ban List, you </w:t>
      </w:r>
    </w:p>
    <w:p>
      <w:pPr>
        <w:pStyle w:val="Normal"/>
        <w:ind w:left="720" w:firstLine="720"/>
        <w:jc w:val="both"/>
        <w:rPr/>
      </w:pPr>
      <w:r>
        <w:rPr>
          <w:rFonts w:eastAsia="Times New Roman" w:cs="Times New Roman" w:ascii="Times New Roman" w:hAnsi="Times New Roman"/>
        </w:rPr>
        <w:t>have to manually add their address.  By making someone a “friend” you automatically</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t>add them to your OP list.</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Flood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The main purpose of {FireFIGHT} is not to be a war script, but it does have certain flooding features.  The floods are broken down into two par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FireFIGHTS</w:t>
      </w:r>
    </w:p>
    <w:p>
      <w:pPr>
        <w:pStyle w:val="Normal"/>
        <w:numPr>
          <w:ilvl w:val="0"/>
          <w:numId w:val="1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HAZ-MA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ireFIGHTs are the basic floods that you can use on other IRC users.  They usually don’t actually kill someone or flood them out, but they will make the life of the IRC’er 1000% hard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HAZ-MAT are the kills that attempt to forcefully remove a user from Internet Relay Chat.  Use these with care.  If you’re successful, you could be banned from a channel or a server.  (K-lin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Prot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ike all good mIRC scripts, {FireFIGHT} has a good deal of protection.  It will protect both the channel and individual user.  If a flood is detected, the user will be kicked from a channel and possibly even bann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Other Things You Should Kno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This is an ‘as-is’ program.</w:t>
      </w:r>
    </w:p>
    <w:p>
      <w:pPr>
        <w:pStyle w:val="Normal"/>
        <w:jc w:val="both"/>
        <w:rPr>
          <w:rFonts w:ascii="Times New Roman" w:hAnsi="Times New Roman" w:eastAsia="Times New Roman" w:cs="Times New Roman"/>
        </w:rPr>
      </w:pPr>
      <w:r>
        <w:rPr>
          <w:rFonts w:eastAsia="Times New Roman" w:cs="Times New Roman" w:ascii="Times New Roman" w:hAnsi="Times New Roman"/>
        </w:rPr>
        <w:t>If you have a problem with it, I’ll try to help you but I’m making no promises.</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pPr>
      <w:r>
        <w:rPr>
          <w:rFonts w:eastAsia="Times New Roman" w:cs="Times New Roman" w:ascii="Times New Roman" w:hAnsi="Times New Roman"/>
          <w:b/>
          <w:bCs/>
          <w:i/>
          <w:iCs/>
        </w:rPr>
        <w:t>CTFire Is Not Responsible For Any Damage Done To Your IRC Life.</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rPr>
        <w:t>If you get k-lined, that’s your problem.</w:t>
      </w:r>
      <w:r>
        <w:rPr>
          <w:rFonts w:eastAsia="Times New Roman" w:cs="Times New Roman" w:ascii="Times New Roman" w:hAnsi="Times New Roman"/>
          <w:b/>
          <w:bCs/>
          <w:i/>
          <w:iCs/>
        </w:rPr>
        <w:t xml:space="preserve"> </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How To Contact CTFire</w:t>
      </w:r>
    </w:p>
    <w:p>
      <w:pPr>
        <w:pStyle w:val="Normal"/>
        <w:jc w:val="both"/>
        <w:rPr/>
      </w:pPr>
      <w:r>
        <w:rPr>
          <w:rFonts w:eastAsia="Times New Roman" w:cs="Times New Roman" w:ascii="Times New Roman" w:hAnsi="Times New Roman"/>
        </w:rPr>
        <w:t>CTFire’s current world wide web page is</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http://www.intermotion.com/ctfire</w:t>
      </w:r>
    </w:p>
    <w:p>
      <w:pPr>
        <w:pStyle w:val="Normal"/>
        <w:jc w:val="both"/>
        <w:rPr>
          <w:rFonts w:ascii="Times New Roman" w:hAnsi="Times New Roman" w:eastAsia="Times New Roman" w:cs="Times New Roman"/>
        </w:rPr>
      </w:pPr>
      <w:r>
        <w:rPr>
          <w:rFonts w:eastAsia="Times New Roman" w:cs="Times New Roman" w:ascii="Times New Roman" w:hAnsi="Times New Roman"/>
        </w:rPr>
        <w:t>You can also find other mIRC scripts and BOTs at that loc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16"/>
          <w:szCs w:val="16"/>
        </w:rPr>
        <w:t>{FireFIGHT} Version 4.0 is copyrighted 1996 by CTFire Enterprises.  No part of this script may be copied in any wa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Have Fun.</w:t>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CTFir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8:51:00Z</dcterms:created>
  <dc:creator/>
  <dc:description/>
  <dc:language>en-US</dc:language>
  <cp:lastModifiedBy>Rob Trenck</cp:lastModifiedBy>
  <dcterms:modified xsi:type="dcterms:W3CDTF">1996-03-30T19:46:00Z</dcterms:modified>
  <cp:revision>10</cp:revision>
  <dc:subject/>
  <dc:title/>
</cp:coreProperties>
</file>